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</w:t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</w:t>
        <w:tab/>
        <w:t>Kick Ass Warrior Release Notes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</w:t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01 (11 June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</w:t>
        <w:tab/>
        <w:t>Add Tool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</w:t>
        <w:tab/>
        <w:t>Included Jason's animation code. This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ified at a later date to a more sophisticate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Jason comes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</w:t>
        <w:tab/>
        <w:t>Finished first pass of room 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)</w:t>
        <w:tab/>
        <w:t>Initial Head2Head code written. The two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most independent of each other, apart from th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joystick inputs, as I only have one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0.02 (18 Aug, 1993):</w:t>
      </w:r>
    </w:p>
    <w:p>
      <w:pPr>
        <w:pStyle w:val="PreformattedText"/>
        <w:bidi w:val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)</w:t>
        <w:tab/>
        <w:t>Modified room handling routines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)</w:t>
        <w:tab/>
        <w:t>Added Jason's new man anim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)</w:t>
        <w:tab/>
        <w:t>New animation data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4)</w:t>
        <w:tab/>
        <w:t>Collision checking for room handle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5)</w:t>
        <w:tab/>
        <w:t>Weapon handling routine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6)</w:t>
        <w:tab/>
        <w:t xml:space="preserve">Different types of CCP added - </w:t>
        <w:tab/>
        <w:t>Dreadnought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Guard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Alien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Tank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Flyer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Gun Turret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0.03 (18 Aug, 1993):</w:t>
      </w:r>
    </w:p>
    <w:p>
      <w:pPr>
        <w:pStyle w:val="PreformattedText"/>
        <w:bidi w:val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)</w:t>
        <w:tab/>
        <w:t>Pre-VPC version. Didn't do much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0.04 (01 Sep, 1993):</w:t>
      </w:r>
    </w:p>
    <w:p>
      <w:pPr>
        <w:pStyle w:val="PreformattedText"/>
        <w:bidi w:val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)</w:t>
        <w:tab/>
        <w:t>VPC version of Kick 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)</w:t>
        <w:tab/>
        <w:t>Added command line options to select screen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)</w:t>
        <w:tab/>
        <w:t>Debugged to work on VPC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4)</w:t>
        <w:tab/>
        <w:t>First VPC versio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0.05 (01 Sep, 1993):</w:t>
      </w:r>
    </w:p>
    <w:p>
      <w:pPr>
        <w:pStyle w:val="PreformattedText"/>
        <w:bidi w:val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1)</w:t>
        <w:tab/>
        <w:t>Well Taz left the project about here. I (JASO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dnt realise about this docs directory, so I hav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ept an accurate record of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However, version numbers are changing faster now, s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nge is less ap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0.07 (15 Oct, 1993):</w:t>
      </w:r>
    </w:p>
    <w:p>
      <w:pPr>
        <w:pStyle w:val="PreformattedText"/>
        <w:bidi w:val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)</w:t>
        <w:tab/>
        <w:t>What can I say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00.00.08 (16 Oct, 1993)</w:t>
      </w:r>
    </w:p>
    <w:p>
      <w:pPr>
        <w:pStyle w:val="PreformattedText"/>
        <w:bidi w:val="0"/>
        <w:jc w:val="left"/>
        <w:rPr/>
      </w:pPr>
      <w:r>
        <w:rPr/>
        <w:tab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)</w:t>
        <w:tab/>
        <w:t>The most obvious change is the format of the 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ucture.  It has much less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)</w:t>
        <w:tab/>
        <w:t>With the change of structure, we now include main.a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in.b in with the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)</w:t>
        <w:tab/>
        <w:t>Version numbers have changed to comply with the 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and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4)</w:t>
        <w:tab/>
        <w:t>Most of the "stuff" is in now, only big bosses to go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t, there is a lot of tidying up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00.00.09 (25 Oct, 1993)</w:t>
      </w:r>
    </w:p>
    <w:p>
      <w:pPr>
        <w:pStyle w:val="PreformattedText"/>
        <w:bidi w:val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)</w:t>
        <w:tab/>
        <w:t>A lot of bugs have been irradicated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)</w:t>
        <w:tab/>
        <w:t>The main change is the droid aim point stuff, now alloc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ynamically, rather than in a static array.  The next step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do this for all aim point in version 00.00.10, so we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et back mor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)</w:t>
        <w:tab/>
        <w:t>The first version to have sound effect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00.00.10 (10 Nov, 1993)</w:t>
      </w:r>
    </w:p>
    <w:p>
      <w:pPr>
        <w:pStyle w:val="PreformattedText"/>
        <w:bidi w:val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)</w:t>
        <w:tab/>
        <w:t>Sound effest stuff has been changed, and ive writte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ad of stuff to go arround it to make it easier to 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)</w:t>
        <w:tab/>
        <w:t>This is the last working version before I am going to t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get the two player system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00.00.11 - Version 00.00.16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)</w:t>
        <w:tab/>
        <w:t>Various changes made to game, lot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00.00.17 (13 Dec, 1993)</w:t>
      </w:r>
    </w:p>
    <w:p>
      <w:pPr>
        <w:pStyle w:val="PreformattedText"/>
        <w:bidi w:val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)</w:t>
        <w:tab/>
        <w:t>Today is the day that KickAss is split into Turbo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n-turbo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ATEI show will be the release of the non-turb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ersion of KickAss.  This wiil be a cut down vers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ersion 00.00.17, with simple demo, end, and intr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00.01.00 (unknown)</w:t>
      </w:r>
    </w:p>
    <w:p>
      <w:pPr>
        <w:pStyle w:val="PreformattedText"/>
        <w:bidi w:val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)</w:t>
        <w:tab/>
        <w:t>First Non-turbo version. Has most of the new pix featur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00.01.01 - Version 00.01.04 (Dec.93 - Jan.94)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)</w:t>
        <w:tab/>
        <w:t>All these version are pre-release versions of the produ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will be shown and sold at the ATEI show in lond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 the 26th - 28th Jan 1994.  The scheduled comple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me is 20th Jan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00.02.00 (before ATEI 94)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)</w:t>
        <w:tab/>
        <w:t>This was the version that was sent down with the mach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the ATEI show in Earls court, Lond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00.02.01 (at ATEI 94)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)</w:t>
        <w:tab/>
        <w:t>This was version was modified on the first day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how to include some stuff that Bob had written to sav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read in</w:t>
        <w:tab/>
        <w:t>volumes.  No major changes to the onw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*</w:t>
        <w:tab/>
        <w:t>Zone Hunter Release Notes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00.01.00 (1 Feb, 1994)</w:t>
      </w:r>
    </w:p>
    <w:p>
      <w:pPr>
        <w:pStyle w:val="PreformattedText"/>
        <w:bidi w:val="0"/>
        <w:jc w:val="left"/>
        <w:rPr/>
      </w:pPr>
      <w:r>
        <w:rPr/>
        <w:tab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)</w:t>
        <w:tab/>
        <w:t>Same as version 00.02.01, except a slightly newer track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)</w:t>
        <w:tab/>
        <w:t>First version to be actually called Zone H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00.01.01 (4 Feb, 1994)</w:t>
      </w:r>
    </w:p>
    <w:p>
      <w:pPr>
        <w:pStyle w:val="PreformattedText"/>
        <w:bidi w:val="0"/>
        <w:jc w:val="left"/>
        <w:rPr/>
      </w:pPr>
      <w:r>
        <w:rPr/>
        <w:tab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)</w:t>
        <w:tab/>
        <w:t>A few mods to librarys and such like to cure some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blems found at the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00.01.02 (9 Feb, 1994)</w:t>
      </w:r>
    </w:p>
    <w:p>
      <w:pPr>
        <w:pStyle w:val="PreformattedText"/>
        <w:bidi w:val="0"/>
        <w:jc w:val="left"/>
        <w:rPr/>
      </w:pPr>
      <w:r>
        <w:rPr/>
        <w:tab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)</w:t>
        <w:tab/>
        <w:t>Much the same as the above version.  Some fixes mai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cluding the latest librarys from O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00.01.03 (? Feb, 1994)</w:t>
      </w:r>
    </w:p>
    <w:p>
      <w:pPr>
        <w:pStyle w:val="PreformattedText"/>
        <w:bidi w:val="0"/>
        <w:jc w:val="left"/>
        <w:rPr/>
      </w:pPr>
      <w:r>
        <w:rPr/>
        <w:tab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)</w:t>
        <w:tab/>
        <w:t>This version has the first pass at a dem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00.01.04 (? Feb 1994)</w:t>
      </w:r>
    </w:p>
    <w:p>
      <w:pPr>
        <w:pStyle w:val="PreformattedText"/>
        <w:bidi w:val="0"/>
        <w:jc w:val="left"/>
        <w:rPr/>
      </w:pPr>
      <w:r>
        <w:rPr/>
        <w:tab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)</w:t>
        <w:tab/>
        <w:t>In-between stage before 00.0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00.02.00 (8 Feb 1994)</w:t>
      </w:r>
    </w:p>
    <w:p>
      <w:pPr>
        <w:pStyle w:val="PreformattedText"/>
        <w:bidi w:val="0"/>
        <w:jc w:val="left"/>
        <w:rPr/>
      </w:pPr>
      <w:r>
        <w:rPr/>
        <w:tab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)</w:t>
        <w:tab/>
        <w:t>This version has a working high-scor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00.02.01 (9 Feb 1994)</w:t>
      </w:r>
    </w:p>
    <w:p>
      <w:pPr>
        <w:pStyle w:val="PreformattedText"/>
        <w:bidi w:val="0"/>
        <w:jc w:val="left"/>
        <w:rPr/>
      </w:pPr>
      <w:r>
        <w:rPr/>
        <w:tab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)</w:t>
        <w:tab/>
        <w:t>A few changes made to 00.02.00, to make it more rob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00.03.00 ()</w:t>
      </w:r>
    </w:p>
    <w:p>
      <w:pPr>
        <w:pStyle w:val="PreformattedText"/>
        <w:bidi w:val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)</w:t>
        <w:tab/>
        <w:t>This version has camera stuff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